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6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________________________________________________  N° </w:t>
            </w:r>
            <w:r>
              <w:rPr>
                <w:b/>
                <w:color w:val="FF0000"/>
              </w:rPr>
              <w:t>50 / 52 / 54</w:t>
            </w:r>
            <w:r>
              <w:rPr/>
              <w:t xml:space="preserve">  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 _______________  N° Particella  </w:t>
            </w:r>
            <w:r>
              <w:rPr>
                <w:b/>
                <w:color w:val="FF0000"/>
              </w:rPr>
              <w:t xml:space="preserve">78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630, 1283</w:t>
            </w:r>
            <w:r>
              <w:rPr/>
              <w:t xml:space="preserve"> 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78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5145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1431" t="27845" r="9999" b="294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5145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5145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1431" t="27845" r="9999" b="294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145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91335</wp:posOffset>
                      </wp:positionV>
                      <wp:extent cx="12357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7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pt;height:144.45pt;mso-wrap-distance-left:9.05pt;mso-wrap-distance-right:9.05pt;mso-wrap-distance-top:0pt;mso-wrap-distance-bottom:0pt;margin-top:-141.0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41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Lapide in marmo.  : “In questa casa ebbe i natali il 4 Ottobre 1864 EDUARDO BRETTONI, per 35 anni Vescovo di Reggio Emilia e Principe. In alto intelletto e di gran cuore, nobilmente paterno in filosofia, teologia, giurisprudenza dottissimo, consacrò il sapere e gloria della Chiesa, la saggezza al bene del suo popolo, la bontà e la carità agli umili figli suoi prediletti. I disagi  e le pene della guerra chiudevano la sua missione terrena il 13 Novembre 1945. Nell’unanime rimpianto . I cittadini il 7 Aprile 1958”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6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298190" cy="47263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8190" cy="4726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3405" cy="46335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3405" cy="4633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7pt;height:372.1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3405" cy="46335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3405" cy="463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6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7780</wp:posOffset>
                      </wp:positionV>
                      <wp:extent cx="3293745" cy="21856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745" cy="2185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8960" cy="209296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960" cy="209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5pt;height:172.1pt;mso-wrap-distance-left:9.05pt;mso-wrap-distance-right:9.05pt;mso-wrap-distance-top:0pt;mso-wrap-distance-bottom:0pt;margin-top:1.4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0929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09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63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05:00Z</dcterms:modified>
  <cp:revision>62</cp:revision>
  <dc:subject/>
  <dc:title>COMUNE DI  </dc:title>
</cp:coreProperties>
</file>